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期刊变更出版单位材料目录清单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中央在京期刊）</w:t>
      </w:r>
    </w:p>
    <w:p>
      <w:pPr>
        <w:pStyle w:val="Normal"/>
        <w:jc w:val="lef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 xml:space="preserve">□ </w:t>
      </w:r>
      <w:r>
        <w:rPr>
          <w:rFonts w:ascii="仿宋_GB2312" w:hAnsi="仿宋_GB2312" w:cs="宋体" w:eastAsia="仿宋_GB2312"/>
          <w:bCs/>
          <w:sz w:val="28"/>
          <w:szCs w:val="28"/>
        </w:rPr>
        <w:t>变更名称  □ 主体变更（请在对应申请事项中划“√”）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60"/>
        <w:gridCol w:w="1559"/>
        <w:gridCol w:w="1418"/>
        <w:gridCol w:w="13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材料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已提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未提供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9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要主办单位报国家新闻出版署的请示文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附件：《期刊变更申请表》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管单位同意文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原出版单位同意文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拟任出版单位同主办单位之间的隶属关系或出资关系的证明材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拟任出版单位的出版许可证复印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拟任出版单位法人证明文件复印件（事业单位法人证书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法人营业执照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《期刊出版许可证》（副本）复印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连续两期最近出版的样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出版单位主体变更须提交清单所列全部材料，出版单位变更名称不提供第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项、第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项、第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项材料。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</dc:creator>
  <dc:description/>
  <dc:language>en-US</dc:language>
  <cp:lastModifiedBy>Administrator</cp:lastModifiedBy>
  <cp:lastPrinted>2022-04-20T16:16:00Z</cp:lastPrinted>
  <dcterms:modified xsi:type="dcterms:W3CDTF">2022-04-20T08:18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B0A75F7D054C71A7DCEDCBBE89BFB3</vt:lpwstr>
  </property>
  <property fmtid="{D5CDD505-2E9C-101B-9397-08002B2CF9AE}" pid="3" name="KSOProductBuildVer">
    <vt:lpwstr>2052-11.1.0.11194</vt:lpwstr>
  </property>
</Properties>
</file>