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firstLine="1606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报纸变更主办单位材料目录清单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非中央在京报纸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6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5"/>
        <w:gridCol w:w="1418"/>
        <w:gridCol w:w="1276"/>
        <w:gridCol w:w="118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材料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已提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未提供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备注</w:t>
            </w:r>
          </w:p>
        </w:tc>
      </w:tr>
      <w:tr>
        <w:trPr>
          <w:trHeight w:val="108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按申报单位类型选择提交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方单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在地省级出版行政主管部门报国家新闻出版署的请示文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9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军队单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央军委政治工作部宣传局报国家新闻出版署的请示文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按申报单位类型选择提交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方单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主办单位报所在地省级出版行政主管部门的请示文件（附件：《报纸变更申请表》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军队单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主办单位报中央军委政治工作部宣传局的请示文件（附件：《报纸变更申请表》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7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按申报事项类型选择提交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办单位变更名称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办单位变更名称批准文件复印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办单位主体变更：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主管单位同意文件；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拟任主办单位同主管、出版单位之间的隶属关系或出资关系的证明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主办单位的法人证明文件复印件（事业单位法人证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企业法人营业执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社会团体法人登记证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机关法人证明文件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主办单位的国有资产证明文件（事业单位、机关法人不提供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报纸出版许可证》（副本）复印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连续两期最近出版的样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主办单位变更名称不提供第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项材料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Administrator</cp:lastModifiedBy>
  <cp:lastPrinted>2022-03-23T10:23:00Z</cp:lastPrinted>
  <dcterms:modified xsi:type="dcterms:W3CDTF">2022-03-23T02:26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098310D7E544F4A03ABBBDC04F0588</vt:lpwstr>
  </property>
  <property fmtid="{D5CDD505-2E9C-101B-9397-08002B2CF9AE}" pid="3" name="KSOProductBuildVer">
    <vt:lpwstr>2052-11.1.0.11194</vt:lpwstr>
  </property>
</Properties>
</file>